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Inquiry Planner</w:t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315"/>
        <w:gridCol w:w="1864"/>
        <w:gridCol w:w="5663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Concept/Big Idea/Scenario/Iss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Lev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Essential Learning Areas/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Unpacking the Concept: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ids Speak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hat I think they kno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What they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K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no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What they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W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ant to kno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Contexts for Learning to Link to Concept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.e Scope for Learning &amp; Transfer to other context/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Special Provi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Curriculum Specifics/Lin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Essential Question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Learning Inten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By the end of this inquiry students will understand, know and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Ski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Will develop and/or us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When they can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flect what I have </w:t>
            </w: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lang w:val="en-US"/>
              </w:rPr>
              <w:t>earnt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dience/Communication M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meFrame: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Arial"/>
      <w:color w:val="auto"/>
      <w:sz w:val="28"/>
      <w:szCs w:val="28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1:44:00Z</dcterms:created>
  <dc:creator>St Joseph's</dc:creator>
  <dc:description/>
  <cp:keywords/>
  <dc:language>en-US</dc:language>
  <cp:lastModifiedBy>St Joseph's</cp:lastModifiedBy>
  <cp:lastPrinted>2008-02-01T15:00:00Z</cp:lastPrinted>
  <dcterms:modified xsi:type="dcterms:W3CDTF">2008-02-01T02:13:00Z</dcterms:modified>
  <cp:revision>2</cp:revision>
  <dc:subject/>
  <dc:title>Inquiry Planner</dc:title>
</cp:coreProperties>
</file>